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Penelusuran Alumni / Tamatan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DAFTAR PENELUSURAN TAMATAN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Menurut Jurusan /Keahlian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Tahun Pelajaran ………………………..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2576"/>
        <w:gridCol w:w="1368"/>
        <w:gridCol w:w="1368"/>
        <w:gridCol w:w="1368"/>
        <w:gridCol w:w="13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AHUN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JUMLAH SISWA DAN PROGRAM JURUSAN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EKERJ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lanjukan ke PTN/PTS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irausah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IDAK DIKETAHU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411" w:right="1138" w:gutter="0" w:header="0" w:top="1699" w:footer="0" w:bottom="1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7:16:00Z</dcterms:created>
  <dc:creator>apriza</dc:creator>
  <dc:description/>
  <cp:keywords/>
  <dc:language>en-US</dc:language>
  <cp:lastModifiedBy>apriza</cp:lastModifiedBy>
  <dcterms:modified xsi:type="dcterms:W3CDTF">2012-02-08T07:27:00Z</dcterms:modified>
  <cp:revision>1</cp:revision>
  <dc:subject/>
  <dc:title/>
</cp:coreProperties>
</file>